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績目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１）最近５年間の頭蓋、顎、顔面領域の論文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年代順に通し番号を付けて記載してください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主な論文</w:t>
      </w:r>
      <w:r>
        <w:rPr>
          <w:rFonts w:ascii="ＭＳ 明朝;MS Mincho" w:hAnsi="ＭＳ 明朝;MS Mincho" w:cs="ＭＳ 明朝;MS Mincho"/>
          <w:b/>
          <w:bCs/>
          <w:color w:val="FF0000"/>
          <w:sz w:val="24"/>
          <w:szCs w:val="21"/>
        </w:rPr>
        <w:t>３編</w:t>
      </w:r>
      <w:r>
        <w:rPr>
          <w:rFonts w:ascii="ＭＳ 明朝;MS Mincho" w:hAnsi="ＭＳ 明朝;MS Mincho" w:cs="ＭＳ 明朝;MS Mincho"/>
          <w:szCs w:val="21"/>
        </w:rPr>
        <w:t>の別冊もしくはコピーを添付してください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543"/>
        <w:gridCol w:w="1700"/>
        <w:gridCol w:w="1984"/>
        <w:gridCol w:w="193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番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題　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著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に下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雑誌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刊行年：巻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始頁</w:t>
            </w:r>
            <w:r>
              <w:rPr>
                <w:rFonts w:cs="ＭＳ 明朝;MS Mincho" w:ascii="ＭＳ 明朝;MS Mincho" w:hAnsi="ＭＳ 明朝;MS Mincho"/>
                <w:sz w:val="20"/>
              </w:rPr>
              <w:t>-</w:t>
            </w:r>
            <w:r>
              <w:rPr>
                <w:rFonts w:ascii="ＭＳ 明朝;MS Mincho" w:hAnsi="ＭＳ 明朝;MS Mincho" w:cs="ＭＳ 明朝;MS Mincho"/>
                <w:sz w:val="20"/>
              </w:rPr>
              <w:t>終頁</w:t>
            </w:r>
          </w:p>
        </w:tc>
      </w:tr>
      <w:tr>
        <w:trPr>
          <w:trHeight w:val="6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例</w:t>
            </w: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顔面骨骨折に対し・・・・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・・・・・・・・・・した</w:t>
            </w: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  <w:u w:val="single"/>
              </w:rPr>
              <w:t>○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  <w:u w:val="single"/>
              </w:rPr>
              <w:t>田太郎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△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山一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日本頭蓋顎顔面外科学会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2011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：</w:t>
            </w: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27-*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11-18</w:t>
            </w:r>
          </w:p>
        </w:tc>
      </w:tr>
      <w:tr>
        <w:trPr>
          <w:trHeight w:val="6031" w:hRule="atLeast"/>
        </w:trPr>
        <w:tc>
          <w:tcPr>
            <w:tcW w:w="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績目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２）最近５年間の日本頭蓋顎顔面外科学会学術集会での口演発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年代順に通し番号を付けて記載してください</w:t>
      </w:r>
    </w:p>
    <w:p>
      <w:pPr>
        <w:pStyle w:val="Normal"/>
        <w:rPr/>
      </w:pPr>
      <w:r>
        <w:rPr/>
        <w:t>＊学会抄録のコピーを添付してください。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3"/>
        <w:gridCol w:w="1700"/>
        <w:gridCol w:w="1984"/>
        <w:gridCol w:w="19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番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題　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演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に下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会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発表年月日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例</w:t>
            </w: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口蓋裂を・・・・・・・・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・・・・・・・・・・・の</w:t>
            </w: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  <w:u w:val="single"/>
              </w:rPr>
              <w:t>○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  <w:u w:val="single"/>
              </w:rPr>
              <w:t>田太郎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△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山一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29</w:t>
            </w:r>
            <w:r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  <w:t>回日本頭蓋顎顔面外科学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  <w:t>2011/11/**</w:t>
            </w:r>
          </w:p>
        </w:tc>
      </w:tr>
      <w:tr>
        <w:trPr>
          <w:trHeight w:val="6045" w:hRule="atLeast"/>
        </w:trPr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80808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80808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教科書Ｍ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ＦＡ 教科書Ｍ;ＭＳ 明朝" w:hAnsi="ＦＡ 教科書Ｍ;ＭＳ 明朝" w:eastAsia="ＦＡ 教科書Ｍ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11:00Z</dcterms:created>
  <dc:creator>中川 庸幸</dc:creator>
  <dc:description/>
  <cp:keywords/>
  <dc:language>en-US</dc:language>
  <cp:lastModifiedBy>田村 梨絵</cp:lastModifiedBy>
  <cp:lastPrinted>2012-05-24T16:08:00Z</cp:lastPrinted>
  <dcterms:modified xsi:type="dcterms:W3CDTF">2024-05-17T09:03:00Z</dcterms:modified>
  <cp:revision>7</cp:revision>
  <dc:subject/>
  <dc:title>評議員資格審査申請書（案）（1）</dc:title>
</cp:coreProperties>
</file>